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8"/>
        <w:gridCol w:w="1655"/>
        <w:gridCol w:w="3244"/>
        <w:gridCol w:w="3997"/>
      </w:tblGrid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психолого-педагогического и методического сопровождения семейного воспитания в условиях взаимодействия детского сада и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 разноуровневого взаимодействия семьи и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исьмо Минобразования РФ от 22.07.2002 N 30-51-547/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организации родительского всеобуча в общеобразовательных учреждени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по состоянию на июль 2011 г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ке  модели процесса взаимодействия образовательного учреждения  и семьи, было определено, что данный процесс должен осуществляться на различных уровнях практики работы учреждений. В большинстве случаев взаимодействие между  ОУ, ДОУ и семьей развивается однолинейно: между классным руководителем, воспитателем и родителем, группой родителей, родительским коллективом класса, психологами и родителями, социальным педагогом и родителями, администрацией  ОУ, ДОУ и родителями. Необходимо, чтобы процесс взаимодействия строился на основе системных и систематических отношений педагогов и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и процесса взаимодействия строится, во-первых, с учетом тех уровней, на которых должна эта модель работать, а во-вторых, с учетом определенных этапов ее реа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ни можно определить следующ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ник класса, воспитанник группы - родитель(и) ученика, воспита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ферентная группа учащихся класса, воспитанников группы - референтная группа родителей этих учащихся,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лектив класса (актив учащихся), детская группа - родительский коллектив класса (родительский комитет класса), родительский коллектив (комитет)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щиеся целой параллели, одной возрастной параллели - родители учащихся, обучающихся в данной параллели, родители воспитанников одной возрастной паралл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ники школы - родительский коллектив школы (родительский комитет шко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ы реализации модели определены следующ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оекта модели в образовательно-воспитательном пространстве ОУ,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существующей воспитывающей среды в ОУ, ДОУ и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 содержания и методов процесса взаимодействия семьи и  ОУ,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банка данных нормативных и правовых документов по организации дан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явление общих и индивидуальных проблем компетентности в вопросах воспитания и образования педагогических кадров и родительской обще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ализация проекта модели взаимодействия семьи и ОУ, ДО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истемы консалтинговой службы ОУ, ДОУ, в которую включены психологи, социальный работник, медработники, классные руководител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работы  ОУ, ДОУ по взаимодействию таксономии (классификация, систематизация) ц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лучших традиций и включение инновационных форм и методов в работу ОУ, ДОУ по связям с семьей и родительской общественностью (с учетом специфики каждого завед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овое обеспечение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I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ь разноуровневого процесса взаимодействия семьи и  ОУ, ДОУ в ходе ее реализации (переход от однолинейности к разноуровнев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диагностических методик и диагностических карт семьи каждого  обучающегося и воспита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бор и апробация образцов технологий работы с семьей (для классного руководителя, воспитателя,для учителя-предметника, для администратора, для психолога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ндивидуальных программ по взаимодействию с семьями обучающихся и воспитанников (программно-методический пакет).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дошкольное образовательное учреждение детский сад №6 «Сказка» г.Камешково общеразвивающего вида с  приоритетным осуществлением деятельности по физическому развитию детей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общеобразовательное учреждение основная общеобразовательная школа №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амешково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ожение о родительском собр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ожение о родительском комите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говор с родителями (законными представителями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бразовании по образовательным программ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дошко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равилах внутреннего распорядка дл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медико-психолого-педагогическом консультативном пункт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ста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ожение о родительском собр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ожение о школьном родительском комит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говор с родителями  о предоставлении общего образования МОУ ООШ №3 г.Камешково Владим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лассном родительском комит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оциально-психологической служб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рганизации индивидуального обучения больных детей на д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б учёте неблагополучных сем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рядке приема граждан в первые классы Муниципального общеобразовательного учрежд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ая общеобразовательная школа № 3 г. Камеш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 группе кратковременного пребывания «Росточ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школьной жизни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общественное управл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е собрание родителей воспитанников ДОУ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ешкольное 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 школы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ботников – 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 педаг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тели -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дагог- психолог 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ь логопед 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. руководитель 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ор по физической культуре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. воспитатель –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тивно-обслуживающий персо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. воспитатели –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й персонал -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ботников –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й педаг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-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подаватель-организатор ОБ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сихо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тивно-обслуживающий персо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. директора по АХЧ 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арь 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й персонал - 1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подготов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( 1 раз в 3 года) – 15 ч. –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урсы  «Взаимодействие с семьей как фактор повышения качества воспитательно-образовательного процесса в ДОУ» - 2 ч. – 1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областного семинара-эстафеты «Технология взаимодействия с семьёй в рамках реализации основной общеобразовательной программы дошкольного образования» - 2 ч. – 13 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ПК педаг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е к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срочные к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ина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ые к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бин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е родительское собрание в форме вебинара/видеоконференции: «Уход из семьи: вызов или отчаяние?»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бо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едагогические сов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с семьями воспитанников в свете ФГТ» (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заимодействия с семьей в целях повышения воспитательно-образовательной работы в ДОУ»  (2013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и семья партнеры по обеспечению социально-личностного развития детей дошкольного возраста» (2014 г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Теоретические семина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ключение семьи в жизнь ребенка в детском саду посредством метода проекта» (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онные стенды для родителей, как форма сотрудничества ДОУ и семьи в рамках реализации ФГТ» (2013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педагогов с семьями воспитанников по звуковой культуре речи» (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жестокости и насилия в семье» (2013 г.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едагогические сове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работы с родителями в условиях модернизации образовательного процесса: пути эффективного взаимодейств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трудничество семьи и школы – залог успешности  обучения и воспитания школь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рограммы развития воспитательной компоненты в ОУ средствами новых воспитательных технологий в контексте ФГОС» 2014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Теоретические семина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ы общения педагогов с родите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сопровожд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методической литературы по организации взаимодействия с семьями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сценариев совместных (ДОУ и семьи) праздников и развлечений, разработанных педагогами детского с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база нормативно-правовых документов, регламентирующих деятельность ДОУ в отношении семей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ДОУ в разделе «Полезные ссылки» представлены образовательные ресурсы по организации взаимодействия с семьей. Сай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cskazka.ucoz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школ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msschool3.ucoz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дел «Родителям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ничка библиотекаря «Для вас, родители» о пользе семейно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ничка медицинского рабо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кольном блог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amschool3.blogspot.ru/p/blog-page_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классного руководителя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о-психолого-социологическая служб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довлетворенности оказания услуг ДОУ (заведующ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паспорт ДОУ (старший воспита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чет семей социального риска (воспита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сихолого-консультативный пункт «Поддержка» - оказание консультативной помощи семьям неорганизованных детей и семьям, воспитывающим ребенка-инвалида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, учёт и сопровождение неблагополучных семей (классный руководитель, социальный педаг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ологический паспорт (классный руководитель, социальный педаг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иёмных семей (социальный педаг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(медсестра, психолог, социальный педагог, классный руководитель, педаг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удовлетворённости (психолог, заместитель директора по ВР)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щественно-значимая деятельнос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проек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на лыжи дружно встали, по дорожке побежа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ормите птиц зим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ветерану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проектирование дети – педагоги – род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2012-20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-проект «300 лет М.В. Ломоносову» - уч-ся 4б класса, родители 4б класса, кл. рук. Наумова Е.А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-проект «Уж небо осенью дышало» - уч-ся 4б класса, родители 4б класса, кл. рук. Наумова Е.А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-проект «Новогодние чудеса» - уч-ся 1а класса, родители, кл. рук. Лесина О.М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екте «Живая азбука» - уч-ся 1б класса, родители, кл. рук. Михеева Н.А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урению – НЕТ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деса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формляем класс вмес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ботник «На субботник в выходной мы выходим всей семьёй»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досу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, посвященный 23 февраля с пап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рокая масленица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городской краеведческий муз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а третий план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Феи шля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чаем не скучаем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сотворч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зарисов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кавичка Деда Моро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ое путешествие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рт ко дню мате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па, мама, я – спортивная сем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городам страны,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сещение выставок (районных, област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 по родному краю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познавательная деятельнос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открытых дверей – 1 раз в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конкур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безопас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й КВН» и др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и открытых две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и открытых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 «Прощание с азбу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к знаний и творчеств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работы клуба для родителей «Семейная академия» (по предшкольной подготовке) - 4 раза в год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деятельност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стен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новление материала1 раз в меся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ий всеоб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1 раз в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мультфильмов на развитие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– дело серьёз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психологического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ие собр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1 раз в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полноправный партнер в условиях сотрудни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детей в наших ру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етственность родителей за воспитание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 тематического журнала к заседаниям клуба для родителей «Семейная академ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4 раза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амяток и буклетов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ированные стенды для род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енд в коридоре школы второго этажа «Детское общественное объединени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ы новые уголки информации «Школьный парламент информирует», «Уполномоченный по защите прав ребенка», где размещалась информация  для  родителей  и  учащихся об их   правах  и ответственности за  совершенное  правонарушение. Выпущены школьные  стенные газеты к всероссийскому дню матери «Мама, милая моя». В классах проведен конкурс рисунков «Моя родная ма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ий всеобу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2-2013 учебный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» для отцов – «Имею право или как сказать «нет», не нарушив права реб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– 2014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закон «Об образовании» в действии.(1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я программа воспитания «Программа развития воспитательной компоненты в общеобразовательных учреждениях» (1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- как основа воспитания.(1-4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в среде подростков «Закон – есть закон»(5-9 класс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но, нельзя, надо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4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ны, нанесенные словами… Проблема речевой агрессии». »(5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школы с семьей – залог успеха в воспитании детей».(1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– привилегия мудрых»(1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  вредных  привычек  и  социально   обусловленных</w:t>
              <w:br/>
              <w:t>заболеваний 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ценности семьи и их значение для ребенка. (1-6 классы)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  семьи     в  воспитании ребенка  (семья  и  ее  роль  в</w:t>
              <w:br/>
              <w:t>воспитании ребенка, уклад жизни в семье).(7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недостатки воспитания в семье и пути их преодоления.(1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Об организации летнего отдыха обучающихся.(1-7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 Будущая профессия ребенка.(2-9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тельские собрания (2013-201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вый раз в первый класс», «Нравственный микроклимат семьи - основа формирования личности ребен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Семейный конфликт и дет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Секреты здоровья ребен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«Вот и стали мы на год взрослей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Адаптация обучающихся 5-х классов при переходе с первой ступени обучения на вторую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 7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«Межличностный конфликт», «Трудный переходный возрас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Детская агресс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Изучение Порядка проведения государственной (итоговой) аттестации обучающихся в новой форме»; «Итоги учебного года»;  «Подготовка обучающихся к проведению мониторинговых исследова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леты для родителей (тем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спитание без насилия»,  «Семья и школа – партнеры в воспитании подростков»,  «Знакомство со школьным сайтом, электронным журналом, электронным дневником»,  «Спорт – это жизнь»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с детьми».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луб для родителей – современная форма взаимодействия детского сада и семь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Чекаш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новационные процессы в теории и практике современного дошкольного образования. – Владимир ВлГУ,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есина О.М., Чекашова Н.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аимосвязь подходов к организации взаимодействия с семьями воспитанников на этапе дошкольного и начального образования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ов участ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с международным участием научно-методической конференции «Преемственные подходы в профессиональной подготовке педагогов к непрерывному социально-личностному развитию детей дошкольного и младшего школьного возрастов в условиях реализации ФГОС дошкольного и начального образования» Владимир: Изд-во ВлГУ, 2014. – 252 с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ть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Сидоровой, О.М.Леси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ные аспекты преемственности между дошкольным и начальным образованием в условиях введения новых образовательных стандартов»  (Психолого-педагогическое сопровождение образовательного процесса в рамках внедрения ФГОС и ФГТ - методология, практика и технология: Материалы научно-практической конференции, 25 января 2012г./ Под ред. к.б.н. Л.В.Панфиловой. - Владимир, Собор, 2012.- 244 с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курс  инновационных проектов и методических разработок «Пчелка-2012».Свидетельство об участии в 2011-2012 учебном году в конкурсе и представлении работы на тему «Презентация «Взаимосвязь педагогических подходов и технологий, используемых в ДОУ и школе 1 ступен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ть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М.Лесиной, М.В.Родион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кономерности психического развития и особенности появления признаков одарённо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: ООО «Транзит – ИКС», 2012.- 475 с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ть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аковой Е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ьный родительский клуб как одно из условий формирования нравственного образа жизни семьи, сохранение традиций семейной народной педагогики». ( «Детство, открытое миру» Сборник материалов Всероссийской научно-практической конференции с международным участием, г. Омск, 2012 г. под ред С.А. Маврина- Омск: Изд-во ОмГПУ,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имакова Е.В., Лесина О.М., Наумова Е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сборник ВИПК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ерия «Дошкольное образование» практические материалы из опыта работы педагогов Владимирской области «Система работы в ДОУ, способствующая повышению профессиональной компетентности педагогов в вопросах взаимодействия с семьями воспитанников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идорова А.А., Лесина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рмирования УУД и их предпосылок в процессе проектной деятельности в условиях предшкольного и начального образования»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тво, открытое ми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борник материалов Всероссийской научно- практической конференции с международным участием. – Омск: Изд. ОмГПУ, 2013. – 518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есина О.М., Наумова Е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бл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борнике методических разработ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001 идея интересного занятия с детьм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14 Всероссийского Интернет - педсовета «Методической разработки занятия по математике  в группе кратковременного пребывания "Росточек" для будущих первоклассников по программе Н.А.Федосовой «Преемственность. Подготовка к школе» по разделу «Математические ступеньки», Изд. Москва, Образ-Центр, 2014- 100с., и размещен в электронном СМИ «Педсовет/Pedsovet.org» по адрес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dsovet.org/component/option,com_mtree/task,viewlink/link_id,137838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4)Лесина О.М., Чекашова Н.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аимосвязь подходов к организации взаимодействия с семьями воспитанников на этапе дошкольного и начального образования»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ов участ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с международным участием научно-методической конференции «Преемственные подходы в профессиональной подготовке педагогов к непрерывному социально-личностному развитию детей дошкольного и младшего школьного возрастов в условиях реализации ФГОС дошкольного и начального образования» Владимир: Изд-во ВлГУ, 2014. – 252 с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u w:val="single"/>
              </w:rPr>
              <w:t xml:space="preserve">5)Лесина О.М., Михеева Н.А. </w:t>
            </w:r>
            <w:r>
              <w:rPr>
                <w:b/>
              </w:rPr>
              <w:t>Статья</w:t>
            </w:r>
            <w:r>
              <w:rPr/>
              <w:t xml:space="preserve"> «Проектная деятельность дошкольника и младшего школьника в условиях преемственности введения ФГОС ДО и ФГОС НОО как средство формирования УУД в начальной школе и их предпосылок в ДОО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ов участ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с международным участием научно-методической конференции «Преемственные подходы в профессиональной подготовке педагогов к непрерывному социально-личностному развитию детей дошкольного и младшего школьного возрастов в условиях реализации ФГОС» Владимир: Изд-во ВлГУ,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конференциях, семинара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конкурс инновационных прое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челка-2011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дарность за организацию работы медико-психолого-педагогического консультативного пункта «Поддержка» для семей детей старшего дошкольного возраста не посещающих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«Семья и воспитание» 1-е место в номинации «Совместные прое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 воспитательных систем. Диплом 2-ой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й Всероссийский творческий конкурс «Открытая книга» Кустова Е.Ф. лауреат конкурса в номинации Сценарии детских праздников с участием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конкурс инновационных проектов и методических разработ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чёлка -201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Взаимодействие с семьями воспитанников в условиях реализации ФГОС дошкольного образования») представление материалов из опыта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связь подходов к организации взаимодействия с семьями воспитанников на этапе дошкольного и нач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омин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емственность в организации взаимодействия  с семьями воспитанни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этапе дошкольного и нача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мест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03.04.2014 Выступление Лесиной О.М., Чекашовой Н.И.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с международным участием научно-методической конференции «Преемственные подходы в профессиональной подготовке педагогов к непрерывному социально-личностному развитию детей дошкольного и младшего школьного возрастов в условиях реализации ФГОС дошкольного и начального образования» по теме «Взаимосвязь подходов к организации взаимодействия с семьями воспитанников на этапе дошкольного и начального образования» (сертифик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.11.2013 Открытое занятие Лесиной О.М. с видеосъёмкой Наумовой Е.А.по математике и логике в рамках широкомасштабного федерального эксперимента в группе кратковременного пребывания «Росточек» на заключительном этапе федерального эксперимента, который успешно завершился в декабре 2013 года. (Диплом № 15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российская конференция с международным участием «Психолого-педагогическое сопровождение детской одаренности». Выступление с презентацией Тимаковой Е.В., Лесиной О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6.05.2014 Выступление Лесиной О.М. на областном семинаре: «Управленческий аспект деятельности руководителей, работающих в режиме ОЭР» в рамках ярмарки инновационных идей в инновационной площадке по теме «Организация взаимодействия с семьями воспитанников на этапе дошкольного и началь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е Наумовой Е.А., Лесиной О.М. в ВИПКРО на семинаре «Интеграция образовательного процесса как средство формирования целостной картины мира дошкольников»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ция деятельности педагогов детского сада и школы в условиях преемственности  введения ФГОС ДО и ФГОС Н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(21.05.14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творческой мастерской №4 по теме «Интеграция содержания дошкольного образования на основе проектной деятельности, в рамках преемственности со школой и при организации взаимодействия с семьями воспитанников» Участие в подведении итогов 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а инновационных проектов и методических разработок  «Пчелка - 2014». (22.05.14) (Благодарность ВИПКР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Лесиной О.М., Михеевой Н.А.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(с международным участием) научно-методической конференции  «Преемственные подходы в профессиональной подготовке педагогов к непрерывному социально-личностному развитию детей дошкольного и младшего школьного возрастов в условиях реализации ФГОС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ектная деятельность дошкольника и младшего школьник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ловиях преемственности  введения ФГОС ДОО и ФГОС НОО как средство формирования УУД в начальной школе и их предпосылок в детском са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тифик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и воспитанников к семейной жизн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дарный подход при организации воспитательно-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- развивающей среды: центры для девочек, центры для маль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южетно-ролевых игр «Семья», «День рождение» «Путешествие» и др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родослов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е просвещение детей через уроки обществ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труду и семейной жизни через уроки «обслуживающий труд» и «технический тру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курсов ОРКСЭ, Этики, ОПК с выделением тем и разделов о духовных основах семейной жизни, воспитания детей</w:t>
            </w:r>
          </w:p>
        </w:tc>
      </w:tr>
      <w:tr>
        <w:trPr/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лучшего опыта семейного воспита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едание районного МО заведующих и старших воспитателей ДОУ: «Метод проектов, технология портфолио, тематические выставки – как средство развития позитивной социализации дошкольник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едание районного МО воспитателей ДОУ: «Технология развития навыков сотрудничества», «Взаимодействие с семьями воспитанников по организации тематических выставок в детском саду», «Роль родителей в реализации социально-личностного направления работы ДО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я для воспитателей ДОУ района: «Создание и оформление портфолио воспитанникаДО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учреждения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Гладыше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талья Ивановна и Андрей Викторович (5а, 3б классы Гладышев Павел, Гладышев Антон) – выступление на МО классных руководителей. Анализ результатов, опыт работы, проблемы по семейному воспитанию»; выступление на родительском собрании классов, вручение «Благодарственного письма» на торжественной классном часе в 5а классе, посвященном окончанию учебн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Павл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талья Валерьевна (председатель родительского комитета школы) и Игорь Витальевич (5а класс, Павлова Изабелла) – выступление на заседании родительского комитета, на общешкольном родительском собрании по выборам родителей в Управляющий совет школы, заметки в районной газете, вручение «Благодарственного письма» на торжественном классном часе, посвященной окончанию учебного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cskazka.ucoz.ru/" TargetMode="External"/><Relationship Id="rId3" Type="http://schemas.openxmlformats.org/officeDocument/2006/relationships/hyperlink" Target="http://kmsschool3.ucoz.ru/" TargetMode="External"/><Relationship Id="rId4" Type="http://schemas.openxmlformats.org/officeDocument/2006/relationships/hyperlink" Target="http://kamschool3.blogspot.ru/p/blog-page_9.html" TargetMode="External"/><Relationship Id="rId5" Type="http://schemas.openxmlformats.org/officeDocument/2006/relationships/hyperlink" Target="http://pedsovet.org/component/option,com_mtree/task,viewlink/link_id,137838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4:00Z</dcterms:created>
  <dc:creator>User</dc:creator>
  <dc:description/>
  <cp:keywords/>
  <dc:language>en-US</dc:language>
  <cp:lastModifiedBy>User</cp:lastModifiedBy>
  <dcterms:modified xsi:type="dcterms:W3CDTF">2015-08-16T14:27:00Z</dcterms:modified>
  <cp:revision>2</cp:revision>
  <dc:subject/>
  <dc:title/>
</cp:coreProperties>
</file>